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ДУПЛЕН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0.2012         № 66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информационных систем                                                                                                                                                             персональных данных администрации Дупленского 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Новосибирской области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 149-ФЗ от 27.07.2006 г. «Об информации, информационных технологиях и о защите информации», Федеральным законом № 152-ФЗ от 27.07.2006 г. «О персональных данных», Постановлением Правительства Российской Федерации от 21.03.2012 № 21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</w:t>
      </w:r>
      <w:r>
        <w:rPr>
          <w:rFonts w:cs="Times New Roman" w:ascii="Times New Roman" w:hAnsi="Times New Roman"/>
          <w:sz w:val="28"/>
          <w:szCs w:val="28"/>
        </w:rPr>
        <w:t xml:space="preserve"> и другими нормативными правовыми актами,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 Перечень </w:t>
      </w:r>
      <w:r>
        <w:rPr>
          <w:rFonts w:cs="Times New Roman" w:ascii="Times New Roman" w:hAnsi="Times New Roman"/>
          <w:bCs/>
          <w:sz w:val="28"/>
          <w:szCs w:val="28"/>
        </w:rPr>
        <w:t>информационных систем персональных данных администрации Дупленского  сельсовета Коченевского района Новосибирской области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периодическом печатном издании  «Вести органов местного самоуправления Дупленского  сельсовета»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Дупленского сельсовета   Кочене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                        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 главы Дупленского сельсовета:                                                 А.И. Стефановски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-106" w:right="-1085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                                                                                                                                                                                  постановлением администрации                                                                                                                          Дупленского  сельсовета                                                                                                                                   от  23.10.2012     № 6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</w:rPr>
        <w:t xml:space="preserve">ПЕРЕЧЕНЬ </w:t>
        <w:br/>
        <w:t>информационных систем персональных данных администрации</w:t>
        <w:br/>
        <w:t>Дупленского  сельсовета Коченевского района Новосибирской области</w:t>
      </w:r>
    </w:p>
    <w:tbl>
      <w:tblPr>
        <w:tblW w:w="5000" w:type="pct"/>
        <w:jc w:val="left"/>
        <w:tblInd w:w="-1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8"/>
        <w:gridCol w:w="3468"/>
        <w:gridCol w:w="3128"/>
        <w:gridCol w:w="2981"/>
      </w:tblGrid>
      <w:tr>
        <w:trPr>
          <w:tblHeader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формационных систем, баз и банков данных, реестров, регистров, номенклатур дел</w:t>
            </w:r>
          </w:p>
        </w:tc>
        <w:tc>
          <w:tcPr>
            <w:tcW w:w="3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сть применения, описание</w:t>
            </w:r>
          </w:p>
        </w:tc>
        <w:tc>
          <w:tcPr>
            <w:tcW w:w="2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содержащейся информации (для открытого доступа/ ограниченного доступа)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ская программа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 xml:space="preserve"> BSmeta</w:t>
            </w:r>
            <w:r>
              <w:rPr/>
              <w:t>»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автоматизации бухгалтерского учёта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ухгалтерская программа  «Бюджетная  отчетность»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автоматизации бухгалтерского учёта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C</w:t>
            </w:r>
            <w:r>
              <w:rPr>
                <w:color w:val="000000"/>
                <w:lang w:val="en-US"/>
              </w:rPr>
              <w:t>bus</w:t>
            </w:r>
            <w:r>
              <w:rPr>
                <w:color w:val="000000"/>
              </w:rPr>
              <w:t>»   электронная  отчетность  и  документооборот»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автоматизации бухгалтерского учёта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ЭД  ОФК»  финансовый  документооборот  с  отделения  Казначейства Коченевского  района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автоматизации бухгалтерского учёта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ЭД  АП»  финансовый  документооборот  с    Казначейством  Новосибирской  области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автоматизации бухгалтерского учёта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грамма подготовки документов персонифицированного учета  для ПФР «Пенсионный фонд»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автоматизации бухгалтерского учёта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хозяйственный учет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автоматизации похозяйственного учёта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ичный воинский учет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учёта военнообязанных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естр муниципальных услуг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ведение муниципальных услуг в электронный вид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доступа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ая база на официальном сайте администрации Дупленского  сельсовета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рмативно-правовая база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доступ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исок детей-сирот и детей, оставшиеся без попечения родителей, имеющие право на внеочередное предоставление жилого помещения по окончанию их пребывания в детских домах, при прекращении опеки (попечительства), зарегистрированных на территории поселения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автоматизации учёта детей-сирот и детей, оставшиеся без попечения родителей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доступ</w:t>
            </w:r>
          </w:p>
        </w:tc>
      </w:tr>
      <w:tr>
        <w:trPr>
          <w:trHeight w:val="90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65" w:hanging="0"/>
              <w:rPr/>
            </w:pPr>
            <w:r>
              <w:rPr/>
              <w:t>Список граждан, состоящих на учете в качестве нуждающихся в жилых помещениях и зарегистрированных на территории поселе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автоматизации учёта нуждающихся в жилых помещения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крытый доступ</w:t>
            </w:r>
          </w:p>
        </w:tc>
      </w:tr>
      <w:tr>
        <w:trPr>
          <w:trHeight w:val="7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6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 регистрации постановлений и распоряжений администрации поселе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автоматизации учёта нормативных и ненормативных правовых актов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6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 прибывших на территорию и выбывших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учёта регистрации гражда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6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 регистрации входящей и исходящей корреспонденци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учёта корреспонденци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>
          <w:trHeight w:val="5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6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 регистрации решений Совета депутатов поселе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автоматизации учёта нормативных и ненормативных правовых актов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>
          <w:trHeight w:val="7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65" w:hanging="0"/>
              <w:rPr/>
            </w:pPr>
            <w:r>
              <w:rPr/>
              <w:t>Список участников ВОВ и интернационалис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учёта ВОВ и интернационалистов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крытый доступ</w:t>
            </w:r>
          </w:p>
        </w:tc>
      </w:tr>
      <w:tr>
        <w:trPr>
          <w:trHeight w:val="7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65" w:hanging="0"/>
              <w:rPr/>
            </w:pPr>
            <w:r>
              <w:rPr/>
              <w:t>Перечень организаций находящихся на территории поселе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учёта организаци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крытый доступ</w:t>
            </w:r>
          </w:p>
        </w:tc>
      </w:tr>
      <w:tr>
        <w:trPr>
          <w:trHeight w:val="7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65" w:hanging="0"/>
              <w:rPr/>
            </w:pPr>
            <w:r>
              <w:rPr/>
              <w:t>Списки призывников поселе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учёта призывников в ВС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>
          <w:trHeight w:val="7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65" w:hanging="0"/>
              <w:rPr/>
            </w:pPr>
            <w:r>
              <w:rPr/>
              <w:t>Списки землепользователе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учёта собственников и пользователей земельных участков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  <w:tr>
        <w:trPr>
          <w:trHeight w:val="7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65" w:hanging="0"/>
              <w:rPr/>
            </w:pPr>
            <w:r>
              <w:rPr/>
              <w:t>Списки собственников и пользователей объектов недвижимост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истема учёта собственников и пользователей жилых и нежилых помещени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граниченного доступ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4:00Z</dcterms:created>
  <dc:creator>Admin</dc:creator>
  <dc:description/>
  <cp:keywords/>
  <dc:language>en-US</dc:language>
  <cp:lastModifiedBy>Комп</cp:lastModifiedBy>
  <dcterms:modified xsi:type="dcterms:W3CDTF">2012-11-05T07:54:00Z</dcterms:modified>
  <cp:revision>2</cp:revision>
  <dc:subject/>
  <dc:title>АДМИНИСТРАЦИЯ</dc:title>
</cp:coreProperties>
</file>